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>„Przebudowa, rozbudowa oraz zmiana sposobu użytkowania budynku gospodarczego na klub samopomocy dla mieszkańców gminy Więcbork oraz pomieszczenia socjalne wraz z budową parkingu</w:t>
      </w:r>
      <w:r>
        <w:rPr>
          <w:rFonts w:cs="Tahoma" w:ascii="Tahoma" w:hAnsi="Tahoma"/>
          <w:sz w:val="20"/>
          <w:szCs w:val="20"/>
        </w:rPr>
        <w:t>”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/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</w:tc>
      </w:tr>
      <w:tr>
        <w:trPr>
          <w:trHeight w:val="5929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IEROWNICY ROBÓT</w:t>
            </w:r>
          </w:p>
        </w:tc>
      </w:tr>
      <w:tr>
        <w:trPr>
          <w:trHeight w:val="292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w specjalności sieci, instalacji i urządzeń cieplnych, wentylacyjnych, wodociągowych                         i kanalizacyj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8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do kierowania robotami budowlanymi                         w specjalności instalacyjnej w zakresie sieci, instalacji                i urządzeń elektrycznych  i elektroenergetycz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6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do kierowania robotami budowlanymi 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828030" cy="833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8-01-04T07:21:00Z</dcterms:modified>
  <cp:revision>46</cp:revision>
  <dc:subject/>
  <dc:title>SB/341-1/2009  ZAMAWIAJĄCY: URZĄD MIEJSKI W WIĘCBORKU – TRYB: PRZETARG NIEOGRANICZONY – ROBOTY BUDOWLANE – ROZBUDOWA SIECI KANALIZACYJNEJ</dc:title>
</cp:coreProperties>
</file>